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ab/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5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ЦИЉЕВИ ПРОГРАМА И ПРОГРАМСКИХ АКТИВНОСТ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ЛИСТА УНИФОРМНИХ ИНДИКАТ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ЗА ГРАДОВЕ И ОПШТИНЕ У РЕПУБЛИЦИ СРБИЈИ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ПРЕДЛОГ УТВРЂЕН ОД СТР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ТАЛНЕ КОНФЕРЕНЦИЈЕ ГРАДОВА И ОПШТИНА (СК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/>
        <w:t>ПРОГРАМ 1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517"/>
      </w:tblGrid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Локални развој и просторно планирање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1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ланско одређивање праваца развоја локалне средине и ефикасно администрирање захтева за издавање грађевинских дозв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7522"/>
      </w:tblGrid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ратеш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тор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банистич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ирање</w:t>
            </w:r>
          </w:p>
        </w:tc>
      </w:tr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ађевинск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емљишт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локални развој и просторно планирањ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Развој локалне заједнице у складу са усвојен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 xml:space="preserve">стратегијом развој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а стратегија развоја локалне заједнице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остварења мера (циљева) усвојене стратегије развоја      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лански и урбанистички развој локалне заједнице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већ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ив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план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ументацијом.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ратеш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остор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банистич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ланирањ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51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Локални развој кроз израду стратешке документације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усвојених секторских стратегија</w:t>
            </w:r>
          </w:p>
        </w:tc>
      </w:tr>
      <w:tr>
        <w:trPr>
          <w:trHeight w:val="1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рој усвојених акционих планова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рада планске и урбанистичко-техничке документациј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 простор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војен генерални урб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ичк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лан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војен план генералне регулациј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рој усвојених планова детаљне регулације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издатих грађевинских дозвола у односу на број поднесених захте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чно потребно време за издавање грађевинских дозвола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данима, од дана када је поднета комплетна документација)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шених захтева за легализацију </w:t>
            </w:r>
          </w:p>
        </w:tc>
      </w:tr>
      <w:tr>
        <w:trPr/>
        <w:tc>
          <w:tcPr>
            <w:tcW w:w="10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ађевинск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емљиш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 / з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 становањ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премљених локација за становање понуђен за изградњу путем јавног огла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 /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за привредну делатнос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премљених локација за привредну делатност понуђен за изградњу путем јавног огла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 /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јавне  наме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 реализације 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њег програма уређења грађевинског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2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7506"/>
      </w:tblGrid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а делатност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601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напређење квалитета живота становника на територији града/општине и стварање услова за економски развој кроз обезбеђивање рационалног обављања комуналних делатности, повећање обухвата пружања комуналних услуга и развој комуналне инфраструктуре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524"/>
      </w:tblGrid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одоснабдевање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тпад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од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 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пон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аљинс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еј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воз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аркин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ервис</w:t>
            </w:r>
          </w:p>
        </w:tc>
      </w:tr>
      <w:tr>
        <w:trPr>
          <w:trHeight w:val="27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ришћ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ијац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хигијен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еленил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свет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обаљ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греб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луге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амбе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град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у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акс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во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утник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та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мунал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луг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6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а делатнос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 корисника и територије услугама комуналне делатности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корисника (домаћинства, установе, привредни субјекти и др.) услугама комуналне делатности (барем 2 услуге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и територије услугама комуналне делатности (број насеља у којима се нуди макар једна од услуга комуналне делатности у односу на укупан број насељ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аду /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комуналне делатности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грађана на услуге комуналне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достављених комуналном предузећу или комуналној  инспекциј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привредних субјеката на услуге комуналне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тављених комуналном предузећу или комуналној  инспекциј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задовољства квалитетом рада ЈКП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комуналне делатности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наплате комуналних услуга (изражен у %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запослених у комуналним предузећима у  односу на укупан  број становника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од укупног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комуналних  предузећ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стварују позитиван резултат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30"/>
        <w:gridCol w:w="38"/>
      </w:tblGrid>
      <w:tr>
        <w:trPr/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одоснабдевањ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 покривеност корисника и територије услугама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ама водоснабдевања (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 односу на укупни 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с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еоских водовода и % становника који су прикључени на сеоске водовод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покривености територије услугама водоснабдевања (мерено кроз број насеља у односу на укупан број насеља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по км мреж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кварова по км водоводне мреж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контрола које су показале неадекватан квалитет вод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задовољства квалитетом рада ЈП за водоснабдевањ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наплат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во капиталних и текућих субвенција према ЈП за  водовод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убици у производњи и дистрибуцији воде (технички губици, нефактурисана вода, ненаплаћена вода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дајна цена воде п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RS"/>
              </w:rPr>
              <w:t>3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од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канализације (број 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бухваћених услуг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е поседу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еп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ј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купљања и одвођења отпадних 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мерено кроз број насеља 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жина атмосферске (кишне) канализационе мреж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их услу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вођ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них во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тервенција на канализационој мреж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тервенција на мрежи атмосферске канализациј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 пречишћених отпадних вода у односу на испуштене отпадне воде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уклањања отпадних вод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по километру канализационе мреж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во цене услуге у односу на просечну зараду у граду/опш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епониј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корисника и територије услугама уклањ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стог отпа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а (број у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а (мерено кроз број насеља 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уклањања чврстог отпа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и грађана на квалитет и редовнос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е услуг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спекцијских налаза у вези са услугом управљања отпад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локалних несанитарних депонија и смет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а скупљеног отп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 врста рециклабилног отпада у односу на укупан прикупљени отпа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уклањања чврстог отпад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запослених у управљању отпадом у односу укупан број становника у граду/општини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во цене услуге у односу на просечну зараду у граду/опш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аљинс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ејањ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даљинског греј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развој дистрибутивног систем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 даљинског грејања (број у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 даљинског грејањ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грађана на квалитет и редовност пружене услуге  даљинског грејањ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корисника код којих се обрачун врши по утрошеној топлотној енергији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произведене топлотне енергије из обновљивих извор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 даљинског грејањ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по километру дистрибутивне мреж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во цене услуге у односу на просечну зараду у граду/опш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 произведене и испоручене топлотне енергије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воз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јавног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грађана услугом  јавног превоза (број грађана који живе у насељима где постоји организован јавни превоз односу на укупни број грађан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покривености територије услугом јавног превоза (мерено кроз број насеља 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екватан квалитет пружених услуга јавног превоза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грађана на квалитет и редовност пружене услуге  јавног превоз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олазака радним данима на дневној бази у току сезоне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птембар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олазака радним данима на дневној бази ван сезоне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л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густ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а ста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зила јавног превоз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но и рационално спровођење јавног превоза и минималан негативан утицај на ж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вежених путника у јавном превозу на годишњем ниво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возила која користе обновљиве извор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аутобуса у возном парку који имају ЕУРО4 моторе (прозводили су се од 2005 - 2008 године) или боље од т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аркин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ерви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83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паркинг сервис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покривености улица у насељима у којима су паркинг места о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а (број улица са о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м паркинг местима у односу на укупан број улица у главним насељим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аркинг места у којима постоји зонско паркирање (са п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дређеним периодом паркирања у току дан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о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паркинг места (на улици и у г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ма), укупно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без одређених зо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паркинг сервис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аркинг места у односу на број регистрованих возила у једници локалне самоуправ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аркинг г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 које су осветљене, са тоалетом и им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вара</w:t>
              <w:tab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паркинг сервис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тварени приходи од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е услуге паркинг серви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у односу на број паркинг мес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риш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ијац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уређивања, одржавања и коришћења пијац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велетржница/пијаца за продају на велик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насеља у којима постоји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а се пијаца сваког да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купан број пијац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локација које се користе као пијаце-тргов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овремених догађаја који се организују на пијацама-трговима (пијаце антиквитета, регионалних брендова и производа са георграфском ознаком порекла, фармера, органске хране, рукотворина, старих заната и традиционалних предме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уређивања, одржавања и коришћења пијац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притужби закупаца лок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тез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јаци на рад пијаца односно стање лок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тез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е изнајмљуј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, структура и опремљеност пијачних места у складу са градском/општинском одлуком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уређивања, одрђавања и коришћења пијац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приходи од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 услуге уређивања,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и коришћења пијац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расходи з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е уређивања,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и коришћења пијац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хигије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9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услугама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ћ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ш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ивености територије услугама одржавања ч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јавно-прометних површина (број улица које се чисте у односу на укупан број улиц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50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притужби на пружање услуга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јавно површ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намика чишћења јавних површин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ставњених посуда за одлагање ситног отпада на јавним површинам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изввршених инспекцијских контрола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а 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расходи з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одржавања чистоће јавно-прометних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звршења годишњих планова јавне хигијене и степен извршења годишњег плана зимске служб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 пот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 вод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елени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5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услугама уређења и одржавања зеленил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ене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е на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уређује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 зеленил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урбаних целина/паркова у којима се уређ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 зеленил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бала на јавним површинам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е на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ретирају инвазивне врст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их услуга уређења и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х зелених површ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притужби на пружање услуга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х зеле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рш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намика уређења јавних зелених површина јавних повр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ввршених инспекцијских контро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ње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х зе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а 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по јединици одржаване јавне зелене површи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расходи з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ње услуга уређења и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х зелених површ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звршења годишњег прогрома уређења и одржавања јавних зелених површ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 скупљеног био-отп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 осветљењ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услугама јавне расвете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км улица и саобраћајница које су покривене јавним осветљењем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инсталисана сна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стубо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јавне расвете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пр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 грађана н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јавне расвет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интервенција по поднетим иницијативама грађана з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у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 престану да рад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замена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он пуцања лампи (на 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ој баз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е су замењене савременијим (кумулативно из године у годину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 јавно-прометних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а 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расходи з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 осветљењ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 пот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лектричне енергије (годишњ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енергетски ефикасних сијалица у укупном броју сијалица јавног осветљењ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обаљ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греб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 покривеност територије јединице локалне самоуправе одржавањем гробаља и погребним услугам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гроба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граду/опш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ивености територије услугам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им услугама (број насеља која имају услугу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ња гробаља и погребним услугама у односу на укупан број насељ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попуњености активних гробаљ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ања гробаља и погребних услуг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пр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 грађана н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их услу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интервенција по поднетим иницијативама грађа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ње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е гробаљ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погребних услу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купљених уређених гробних места, гробница, розаријума и колумбаријум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ања гробаља и погребних услуг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приходи од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их услу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ени расходи з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их услу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у односу на број гробних места на активним гробљим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амбе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гр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одговорног управљања и одржавања стамбених згрда у етажном власништв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спостављених скупштина/савета станар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83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тамбених зг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етажном власништву које имају уговор о одржавањ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Аут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акс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воз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утни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пружање квалитетне услуге такси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датих дозвола за обављање такси превоз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пр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 грађана на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ње услуга ауто 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воза путни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број становника по једном 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зилу (на територији или насељу у ком је организована услуг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арост вози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такси стајалиш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тал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ивање услова за задовољење других комуналних потреба грађањ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вршених димничарских услу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капацитет прихватилишта и азила за напуштене псе о мачк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евидентираних власничких паса и мача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исина накнаде штете за уједе паса и мачака луталиц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тиране површине за сузбијање глодара и инсека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3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500"/>
      </w:tblGrid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ха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збеђивање стимулативног оквира за пословање и адекватног привредног амбијента за привлачење инвести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524"/>
      </w:tblGrid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јећ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реди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редн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бијента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зетништва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е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јс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у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661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 запослености на територији града/општин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новника града/општине који су запослени на новим радним местима, а налазили су се на евиденцији НСЗ (разврстаних  по полу)</w:t>
            </w:r>
          </w:p>
        </w:tc>
      </w:tr>
      <w:tr>
        <w:trPr/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видентираних незапослених лица на евиденцији НСЗ (разврстаних по полу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већање просечне плате на територији града/општине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т повећања просечне плате на територији града/оштине на годишњем нивоу</w:t>
            </w:r>
          </w:p>
        </w:tc>
      </w:tr>
      <w:tr>
        <w:trPr/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варање нових предузећа и предузетничких радњи на 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не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их предузећа и предузетничких радњи на територији града/општине у односу на укупан број предузећа и предузетничких радњи</w:t>
            </w:r>
          </w:p>
        </w:tc>
      </w:tr>
      <w:tr>
        <w:trPr>
          <w:trHeight w:val="37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ј активних предузећа</w:t>
            </w:r>
          </w:p>
        </w:tc>
      </w:tr>
      <w:tr>
        <w:trPr>
          <w:trHeight w:val="12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ј затворених предузећа</w:t>
            </w:r>
          </w:p>
        </w:tc>
      </w:tr>
      <w:tr>
        <w:trPr>
          <w:trHeight w:val="12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ој предузет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 предузетница</w:t>
            </w:r>
          </w:p>
        </w:tc>
      </w:tr>
      <w:tr>
        <w:trPr>
          <w:trHeight w:val="12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ој затворених предузетничких радњи </w:t>
            </w:r>
          </w:p>
        </w:tc>
      </w:tr>
      <w:tr>
        <w:trPr>
          <w:trHeight w:val="367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ка/предузетница по становнику у граду/општини у односу на просек РС</w:t>
            </w:r>
          </w:p>
        </w:tc>
      </w:tr>
      <w:tr>
        <w:trPr>
          <w:trHeight w:val="367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 предузећа по становнику у граду/општини у односу на просек РС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5"/>
        <w:gridCol w:w="6610"/>
      </w:tblGrid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стојећ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вред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сарадње  између представника привреде и локалне самоуправе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рганизованих партнерстава локалне привреде и ЛС за подршку локалној привреди (пословни савети, јавно-приватна партнерства)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шћење ресурса локалне самоуправе у циљу промоције локалних предузећа и предузетник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активности локалне администрације и износ буџетских средстава локалног буџета са циљем промоције локалне привред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вредн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амбијента</w:t>
            </w:r>
          </w:p>
        </w:tc>
      </w:tr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ија и ефективнија локална админстрација - унапређење административних процедура на локалном нивоу 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унапређених процедура ради лакшег пословања привреде на локалном нивоу </w:t>
            </w:r>
          </w:p>
        </w:tc>
      </w:tr>
      <w:tr>
        <w:trPr/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лика између законских и стварних рокова за поступање по различитим административним процедура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њење трошкова спровођења административног поступ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ој адекватног сервиса – услуга  за пружање подршке постојећој привреди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едузећа која су користила услуге локалне самоуправ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постављање ефикасног механизма за привлачење директних инвести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( маркетинг и промоција инвестиционих потенцијала, учествовање на сајмовима привреде и инвестиција, подршка потенциланим инвеститиорима...)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нових инвести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вредност тих инвестиција </w:t>
            </w:r>
          </w:p>
        </w:tc>
      </w:tr>
      <w:tr>
        <w:trPr>
          <w:trHeight w:val="1245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контактираних и заинтересованих инвеститора </w:t>
            </w:r>
          </w:p>
        </w:tc>
      </w:tr>
      <w:tr>
        <w:trPr>
          <w:trHeight w:val="675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 одваја  за промоцију инвестиционих потенцијала града/општине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одстицаји за развој предузетништва</w:t>
            </w:r>
          </w:p>
        </w:tc>
      </w:tr>
      <w:tr>
        <w:trPr>
          <w:trHeight w:val="3312" w:hRule="atLeast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ма подстицаја ради оснивања нових предузећа на територији града/општине уз учешће подстицаја локалне самоуправе (давање земљишта на коришћење под посебних условима, коришћење локалне инфраструктуре под посебних условима, ослобађање од појединих локалних такси, помоћ при припреми и писању пројеката малим предузећима ради добијања подстицаја итд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основаних предузетничких радњи (разврстаних  по полу) и предузећа на територији града/општине уз учешће подстицаја локалне самоуправе.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државање економске инфраструктуре</w:t>
            </w:r>
          </w:p>
        </w:tc>
      </w:tr>
      <w:tr>
        <w:trPr>
          <w:trHeight w:val="690" w:hRule="atLeast"/>
        </w:trPr>
        <w:tc>
          <w:tcPr>
            <w:tcW w:w="4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постављање функционалне  економске инфраструктуре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предузећа отворених унапређењем економске инфраструктуре </w:t>
            </w:r>
          </w:p>
        </w:tc>
      </w:tr>
      <w:tr>
        <w:trPr>
          <w:trHeight w:val="495" w:hRule="atLeast"/>
        </w:trPr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корисника технолошких паркова, бизнис инкубатора и сл.</w:t>
            </w:r>
          </w:p>
        </w:tc>
      </w:tr>
      <w:tr>
        <w:trPr>
          <w:trHeight w:val="593" w:hRule="atLeast"/>
        </w:trPr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ен искоришћености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 индустријским зонама</w:t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витализација браунфилд локација за покретање привредних активости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предузећа отворених кроз ревитализацију браунфилд локација за покретање привредних активности 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инансијска подршка локалном економском развоју</w:t>
            </w:r>
          </w:p>
        </w:tc>
      </w:tr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самозапошљавању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(разврстаних по полу) кроз/уз помоћ успостављених механизама за финансијску подршку за самозапошљавање</w:t>
            </w:r>
          </w:p>
        </w:tc>
      </w:tr>
      <w:tr>
        <w:trPr>
          <w:trHeight w:val="62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јске перформансе предузетника (број запослених, 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приход..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производним предузећима и предузетницима који послују на територији ЛС за развој нових производа и проширење производње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их производа развијен уз финансијску подршку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ма за финансијску подршку обуке радне снаге за познатог послодавца и специфичан производни процес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радника/радница уз помоћ успостављеног механизма за обуку радне снаге за познатог послодавца и специфичан производних процес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           финансијку подршку професионалних радних пракс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ализованих професионалних радних пракси уз финансијску подршку локалне самоуправе.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зети у обзир локалне специфичности прописане локалним акционим планом за запошљавање и постојећу локалну финансијску подршку (кредитни, гарантни фондови и сл.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4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83"/>
      </w:tblGrid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апређење туристичке понуд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ске активности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7498"/>
      </w:tblGrid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зма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о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546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јеност и испуњење циљева дефинисаних  у реле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ој стратегији која се односи на туризам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ј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 развоја туризма на локалу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остварења мера (циљева) усвој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тег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/ Програ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а туризма</w:t>
            </w:r>
          </w:p>
        </w:tc>
      </w:tr>
      <w:tr>
        <w:trPr>
          <w:trHeight w:val="292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ноће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домаћи и страни гости)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гостију (домаћ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и г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екс раста или пада у односу на претходну годину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 од боравишне таксе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ње препознатљивости туристичке пон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 на циљаним тржиштим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а маркетинг стратегија и проценат извршења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а књига графичких стандарда и дефинисан бренд</w:t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јмова на којима је град/општина учествовала/одштампаних брошура</w:t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буџета за промоцију града</w:t>
            </w:r>
          </w:p>
        </w:tc>
      </w:tr>
      <w:tr>
        <w:trPr>
          <w:trHeight w:val="310" w:hRule="atLeast"/>
        </w:trPr>
        <w:tc>
          <w:tcPr>
            <w:tcW w:w="10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ризма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5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капацитета туристичких организациј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чка опремљеност/доступност канцеларије тј. Инфо центра, постојање веб презентације, аутомобили итд.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иницијатива које је ТО покренула у оквир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зи са пројектима који се 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уризма или развоја туристичких локалитета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квалитета туристичких услуга које се пружају на територији града/општин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регистрованих пружаоца услуга ноћењ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и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соба/пансиона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кревета</w:t>
            </w:r>
          </w:p>
        </w:tc>
      </w:tr>
      <w:tr>
        <w:trPr>
          <w:trHeight w:val="413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кревета у хотелским објектима</w:t>
            </w:r>
          </w:p>
        </w:tc>
      </w:tr>
      <w:tr>
        <w:trPr>
          <w:trHeight w:val="494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и на адекватан начин обележених (туристичка сигнализација) туристичких локалитета у граду/општини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варање партнерства и сарадње са окружењем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туристичких организација из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она са којима се сарађује</w:t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гионалних туристичких тура које су у понуди</w:t>
            </w:r>
          </w:p>
        </w:tc>
      </w:tr>
      <w:tr>
        <w:trPr>
          <w:trHeight w:val="176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ање регионалне Стратегије развоја туризма</w:t>
            </w:r>
          </w:p>
        </w:tc>
      </w:tr>
      <w:tr>
        <w:trPr>
          <w:trHeight w:val="461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гионалних туристичких пројеката у којима је град/општина учествовала</w:t>
            </w:r>
          </w:p>
        </w:tc>
      </w:tr>
      <w:tr>
        <w:trPr>
          <w:trHeight w:val="26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ање институције која се бави развојем и промоцијом туристичких производа на регионалном нивоу</w:t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пагандног материјала дистрибуираног у инфо центре суседних градова и општина</w:t>
            </w:r>
          </w:p>
        </w:tc>
      </w:tr>
      <w:tr>
        <w:trPr>
          <w:trHeight w:val="31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држаних промотивних акција са туристичким организацијама из региона са којима се сарађује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ристич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моција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 промоција туристичке пон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 на циљаним тржиштим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догађаја који промовишу туристичку пону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штине у земљи на којима учествује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догађаја који промовишу туристичку понуду у иностранству на којима учествује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</w:t>
            </w:r>
          </w:p>
        </w:tc>
      </w:tr>
      <w:tr>
        <w:trPr>
          <w:trHeight w:val="46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пагандног материјала дистрибуираног инфо центрима ТО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а</w:t>
            </w:r>
          </w:p>
        </w:tc>
      </w:tr>
      <w:tr>
        <w:trPr>
          <w:trHeight w:val="46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опагандног материјала дистрибуираног у инфо центрима суседних градова и општина</w:t>
            </w:r>
          </w:p>
        </w:tc>
      </w:tr>
      <w:tr>
        <w:trPr>
          <w:trHeight w:val="46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држаних промотивних акција са туристичким организацијама из региона са којима се сарађује</w:t>
            </w:r>
          </w:p>
        </w:tc>
      </w:tr>
      <w:tr>
        <w:trPr>
          <w:trHeight w:val="46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ање: маркетинг плана, пропагандни материјал на минимум два страна језика, календар манифестација, туристичке карте општине, број плаћених или наручених туристичких текстова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ње информисаности о туристичкој пону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 на Интернету и друштвеним медијим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осетила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јта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азличитих друштвених мрежа на којима ТО има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ажурираност web портала, садржај преведен минимум на један страни језик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чланова/пратиоца на друштвеним мрежама </w:t>
            </w:r>
          </w:p>
        </w:tc>
      </w:tr>
      <w:tr>
        <w:trPr/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ње информисаности јавности на домаћем тржишту о туристичкој пону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 кроз активности ТО и стратешка партнерств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пагандног материјала дистрибуиран инфо центрима ТОС-а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пагандног материјала дистрибуиран у инфо центрима суседних градова и општина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држаних промотивних акција са  туристичким организацијама из Региона са којима се сарађуј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5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7470"/>
      </w:tblGrid>
      <w:tr>
        <w:trPr>
          <w:trHeight w:val="384" w:hRule="atLeast"/>
        </w:trPr>
        <w:tc>
          <w:tcPr>
            <w:tcW w:w="2681" w:type="dxa"/>
            <w:tcBorders>
              <w:top w:val="single" w:sz="8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70" w:type="dxa"/>
            <w:tcBorders>
              <w:top w:val="single" w:sz="8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пољопривреде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опривреда и рурални развој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апређење пољопривредне производњ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524"/>
      </w:tblGrid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љопривред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ност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љопривредн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њи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рал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5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РОГР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пољопривред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вођење усвојене пољопривредне политике и политике руралног развоја на подручју локалне самоуправе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јени програми 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ја пољопривреде и руралног развоја 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остварења мера (циљева) усвојене стратегије развоја    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пољопривредних газдин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азврстаних по полу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480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љопривредну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елатност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рање услова за развој и унапређење пољопривредне производње на територији Л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уџетских средстава који се издваја за програме развоја пољопривреде (Аграрни фонд ако постоји) у односу на у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 буџет града/општ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едукација намењених пољопривредним произвођачима на територији ЛС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етод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ћи намењених решавању конкретних питања и проблема пољопривредних произвођач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о управљање пољопривредним земљиште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ојен  годишњи  програма заштите, уређења и  коришћења пољопривредног земљишта у државној својини  </w:t>
            </w:r>
          </w:p>
        </w:tc>
      </w:tr>
      <w:tr>
        <w:trPr>
          <w:trHeight w:val="619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у државној својини  </w:t>
            </w:r>
          </w:p>
        </w:tc>
      </w:tr>
      <w:tr>
        <w:trPr>
          <w:trHeight w:val="181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шћење пољопривредних површина</w:t>
            </w:r>
          </w:p>
        </w:tc>
      </w:tr>
      <w:tr>
        <w:trPr>
          <w:trHeight w:val="469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авног пољопривредног земљишта које је у закупу локалних пољопривредних произвођача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љопривредн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изводњи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жи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фикас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курент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љоприв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 програм локалних подстицаја од стране надлежног министарства 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је одобреног програма локалних подстицаја 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гистрованих пољопривредних газдинстава која 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 користи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л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стица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разврстаних по пол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уралн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вој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в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варају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еоским средина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дстицаја који се односе на инвестиције у пољопривреди за унапређење конкурентности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ужених помоћи пољопривредницима и удружењима при конкурисању за подстицајна средства министарстава и донаторска средств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војен локални програм руралног развоја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ских средстава који се издваја за уређење атарских путев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ских средстава који се издваја за обезбеђивање инфраструктуре за агроиндустријске зо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шка диверсификацији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не економије</w:t>
            </w:r>
            <w:r>
              <w:rPr>
                <w:lang w:val="sr-CS"/>
              </w:rPr>
              <w:t xml:space="preserve">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спроведених пројеката који се односе на диверсификацију руралне економиј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упно запосленог руралног становништв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руралне инфраструктур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јеката са припремљеном пројектно-техничком документацијом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премљене пројектне документ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6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483"/>
      </w:tblGrid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401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штита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ивот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сред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езбеђивање услова за одрживи развој локалне заједнице одговорним односом према животној сред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498"/>
      </w:tblGrid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едности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тпадом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ед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учј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војств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17"/>
      </w:tblGrid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 квалитета животне  средин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оје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и и оперативни пл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из  области заштите  животне 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ЛЕАП, План управљања отпадом, План заштите од буке, План и програм мониторинга елемената животне средине, Годишњи програм заштите животне средине итд.)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на пословима заштите животне средине у односу на укупан број запослених у граду/општини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намењен заштити животне средине у односу на укупан буџет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тварени максимални мо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 приходи кроз таксе и накнаде и обе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ђени фондов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ит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е средин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ход од утврђене посебне накнаде за заштиту и унапређење животне сред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од од накнаде за загађивање животне сред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од од накнаде за коришћење природних вредности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обезбеђених средстава за заштиту прог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х природних подручја од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обезбеђених средстава за мере и активности предвиђене актом о заштит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17"/>
      </w:tblGrid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ед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ких и оперативних планова као и 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јен програм коришћења и заштите природних вредности и програм заштите животне сред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јен локални акциони и/или санациони план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ровођење проц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тицаја 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вотну средину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здатих решења о потреби процене утицаја пројекта на животну средину и о одређивању обима и садржаја студије о процени утицаја пројеката на животну средину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датих решења о давању сагласности на студију о процени утицаја пројеката на животну средину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шених техничких пријема објеката за које је издата сагласност на студију о процени утицаја на животну средину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атих мишљења на процену утицаја на животну средину покрајинских и републичких органа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издатих интегрисаних дозвола за построје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и за која дозволу или одобрење за изградњу и почетак рада, односно извођење или обављање активности, издаје други надлежни 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јеката (постројења или активности) над којима је 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 инспекцијски надзор а за које дозволу у складу са Законом издаје над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 орган локалне самоуправе.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ровођење стратешке процене утицаја на животну  средину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завршених стратешких процена утицаја пројеката на животну средину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датих сагласности на извештај о стратешкој процени утицаја пројеката на животну сре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атих мишљења на извештај о стратешкој  процени утицаја на животну средину поркајинских и републичких органа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е и испуњење обавеза у складу са законима у домену 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авања према Агенц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мерења количина и састава комуналног отпада у складу са Законом о управљању отпадом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редовних мерења квалитета елемената животне средине (ваздуха, воде, земљишта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ванредних мерења квалитета елемената животне средине (ваздуха, воде, земљишта)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ом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их и оперативних планова као и мера забране и ог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ња утицај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војен локални план управљања отпадом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кључен споразум/угово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окацији за изградњу и рад постројења за ск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ње, третман или одлагање отпада на својој територији или територији регије у складу са регионалним планом управљања отпад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овођење Закона о управљању отпадом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датих дозвола за управљање отпадом  од стране града/општин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е и испуњење обавеза у складу са законима у домену 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авања према Агенц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ршених контрола или надзора мера поступања са отпадом  у складу са законом о управљању отпадом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их и оперативних планова као и мера забране и ог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ња утицај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остављен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лни регистар извора загађивања животне среди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 регистрованих загађивача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т и усвојен програм мониторинг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квалитета ваздуха и кратко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 акциони план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о акустично зонирање на својој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еђене мере забране и ограничења</w:t>
              <w:br/>
              <w:t>у складу са законом о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и од бук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отној средини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војен локални план заштите од буке у животној средини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војен Акциони план за агломерације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рола квалитета  елемената животне средин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х инспекцијских надзора над спровођењем мера заштите ваздуха од загађивања у објектима за које надлежни 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/или АП) издаје одобрење за градњу, односно употребну дозволу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нспекцијских надзора над спровођењем мер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е од буке за постројења и активности за које интегрис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зволу издаје јединица локалне самоуправ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инспекцијских надзора над изворима зрачења за које одобрење за изградњу и почетак рада издаје надлежни 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е и испуњење обавеза у складу са законима у домену 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авања према Агенцији и држав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мерења квалитета ваздуха у локалној м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б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ња јавности у 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ју прек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ња концентрације утврђених законом или концентрација поједине загађујуће материје опасне по здрављ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мерења квалитета ваздуха у локалној м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б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ња јавности у 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ју прек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ња концентрације утврђених законом или концентрација поједине загађујуће материје опасне по здравље</w:t>
              <w:br/>
              <w:t xml:space="preserve">људи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шених мониторинга буке у животној средин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контрола примене мера заштите од буке у животној средини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едност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учј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војствим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их и оперативних планова као и мера забране и ог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ња утицај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донетих планова и програма управљања природним ресурсима и добрим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е прир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 заштићена природна добра на територији града/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штићеним</w:t>
              <w:br/>
              <w:t>подручјем III категориј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7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утна инфраструктура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1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обраћај и саобраћајн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нфраструктура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Унапређење путне инфраструктур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обраћај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фраструктуром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уте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утна инфраструкту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звијеност инфраструктуре у 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с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у доприноса социо економском развоју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жина изграђених саобраћајница које су у надле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 км)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ћање просечне густине мреже улица и локалних путева (однос површине ЛС и км изграђене саобраћајне мреже)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аобраћајних незгода/инцидена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мртних исхода</w:t>
            </w:r>
          </w:p>
        </w:tc>
      </w:tr>
      <w:tr>
        <w:trPr>
          <w:trHeight w:val="3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вређених људ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обраћај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нфраструктур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већање путне мреже и адекватна покривеност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новоизграђених путе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насеља до којих не постоји приступ 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лтним путем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новоизграђених улиц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утев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државање квалитета путне мреже кр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конструкциј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довно одржавање асфалтног покривач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укупне дужине путне мреже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санираних и/или реконструисаних путев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трошкова одржавања путева по км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 квалитета улица кроз реконструкцију и редовно одржавање асфалтног покривац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укупне дужине улица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санираних и/или реконструисаних улиц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трошкова одржавања улица по км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оправљених и новопостављених саобраћајних знакова и семафора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жина хоризонталне саобраћајне сигнализације (у км)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8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едшколско васпит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1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могућ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бухв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ц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тић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7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едшколско васпитањ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чан обухват предшколским васпитањем  и  образовање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који је уписан у предшколске установе у односу наукупан број деце у граду/општини (јаслена група, предшколска група и ППП)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ан број деце на листи чекањ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доступност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еце са додатним образовним поребама који је укључен у редовне  програме ПОВ.  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објеката који су прилагодили простор за децу инвалиде у односу на укупан број објеката ПУ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33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прописани технички услови за васпитно-образовни рад са децом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предшколскх установа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деце у групи (јасле, предшколски,ппп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деце по васпитачици (јасле, предшколски, припремни предшколски програм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нтерних/екстерних контрола у којима је констатована неадекватна опремљеност предшколске установе основним материјалом и средствима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ложених  м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пуњавање основних критерију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рад предшколске установ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гијене и есте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квалитет исхране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довољство родитеља и запослених техничким капацитетима у предшколској установи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валитета предшколског образовања и васпитања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нтерних/екстерних контрола у којима је констат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су стручне услуге незадовољавајуће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осебних и специјалних програма у објекту предшколске установе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Задовољство родитеља васпитно-образовним радом у предшколској установи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фикасно предшколско васпитање и образовање и рационална употреба средстава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на цена по групи (јаслена, предшколска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на цена по детету (у јасленој и предшколској групи, деци са сметњама у развоју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еца у предшколском образовању према учешћу родитеља у трошковима које родитељи плаћају (0-50 процената, од 50 - 100 процената)</w:t>
            </w:r>
          </w:p>
        </w:tc>
      </w:tr>
      <w:tr>
        <w:trPr>
          <w:trHeight w:val="14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en-US"/>
              </w:rPr>
              <w:t>Број запослених васпитача и укупан број запослених по детету у предшколској установи (ФТЕ еквивалентан броју васпитача са пуним радним временом)</w:t>
            </w:r>
          </w:p>
        </w:tc>
      </w:tr>
      <w:tr>
        <w:trPr>
          <w:trHeight w:val="14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еални трошкови предшколског васпитања и образовања – економска цена у односу на највишу цену коју родитељ плаћа</w:t>
            </w:r>
          </w:p>
        </w:tc>
      </w:tr>
      <w:tr>
        <w:trPr>
          <w:trHeight w:val="14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топлотне енергије намењене за загревање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1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е</w:t>
            </w:r>
          </w:p>
        </w:tc>
      </w:tr>
      <w:tr>
        <w:trPr>
          <w:trHeight w:val="14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електричне енергиј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ршине </w:t>
            </w:r>
          </w:p>
        </w:tc>
      </w:tr>
      <w:tr>
        <w:trPr>
          <w:trHeight w:val="14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вод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 по запослен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9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сновно 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2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основног образовања свој деци са територи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у складу са прописа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сновно образо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уни обухват основним  образовањем и  васпитањем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деце која су обухваћена основним образовањем (разложен по разредима и полу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опа прекида основног образовања (разложено према полу, етничкој припадности, типу насеља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рој деце која се школују у редовним основним школама на основу индивидуалног образовног плана (ИОП) у односу на укупан број деце одговарајуће старосне груп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ученика који су уписали први разред у односу на број деце који је завршио четврти, тј. осми разред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основног образовањ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деце са додатним образовним потребама који је укључен у редовне програм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објеката који су прилагодили простор за децу инвалиде у односу на укупан број објеката основних школ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ни прописани услови за васпитно-образовни рад са децом у основним школам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школских објеката/број школ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 (разврстани по полу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/број ученик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о техничке опремљености школа (број функционалних компјутера са интернетом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школа које имају усвојен  Правилник о мерама, начину и поступку заштите и безбедности ученик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школа у којима је надлежна инспекција (санитарна за хигијену, грађевинска за грађевинске услове и инспрекција заштите која котролише безбедност и здравље на раду) констатовала неиспу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сновних критериијума хигијене и естетике (везано за фасаду, к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ње уну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их просторија, тоалете)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квалитета образовања и васпитања услова у основним школам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ученика према успеху (од 2-8 разреда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поена на матурском испиту (математика, српски, општи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запослених који је доби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нтер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ерних контрола у којима је констат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су стручне услуге у школама незадовољавајућ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имерака обавезне лектире које се налазе у библиотекама и доступне су ученицим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алентоване деце подржане од стране града/општине у односу на укупан број деце у шко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фикасно основно образовање и рационална употреба средстав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града/општине издвојен за  основно образовањ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издваја за изградњу и инвестиционо одражвање објеката основних школ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издваја за текуће одржавање објеката оснвоних школ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 буџета који се издваја за набавку и текуће одржавање опреме у основним школам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ос буџетских средстава која се издвајају за превоз школске дец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буџета који се издваја за школску исхрану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топлотне енергије намењене за загревање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1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електричне енергиј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ршине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вод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 по запосленом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досутпности и приступачности основног образовања деци са сметњама у развоју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деце укључених у инклузивно образовањ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онетих решења интерресорних  комисија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града/општине издвојен издвојен за потребе интерресорних  комисиј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прилагођен деци са инвалидитет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0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483"/>
      </w:tblGrid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Средње образовање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3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средњег образовања у складу са прописаним стандардима и потребама за образовним профилима који одговарају циљевима разво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и привре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њ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Средње образо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н потребан обухват средњошколског образовањ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деце која су обухваћена средњим образовањем (разложен по разредима и полу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опа прекида </w:t>
            </w:r>
            <w:r>
              <w:rPr>
                <w:rFonts w:cs="Times New Roman" w:ascii="Times New Roman" w:hAnsi="Times New Roman"/>
                <w:lang w:val="sr-RS" w:eastAsia="en-US"/>
              </w:rPr>
              <w:t>средње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образовања (разложено према полу, етничкој припадности, типу насеља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рој деце која се школују у редовним </w:t>
            </w:r>
            <w:r>
              <w:rPr>
                <w:rFonts w:cs="Times New Roman" w:ascii="Times New Roman" w:hAnsi="Times New Roman"/>
                <w:lang w:val="sr-RS" w:eastAsia="en-US"/>
              </w:rPr>
              <w:t>средњим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школама на основу индивидуалног образовног плана (ИОП) у односу на укупан број деце одговарајуће старосне груп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ученика који су уписали први разред у односу на број деце који је завршио четврти разред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средњег образовањ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деце са додатним образовним потребама који је укључен у редовне програм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објеката који су прилагодили простор за децу инвалиде у односу на укупан број објеката средњих школ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редњ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школских објеката/број школ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сечан број ученика по одељењ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/број ученик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о техничке опремљености школа (број функционалних компјутера са интернетом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школа које имају усвојен  Правилник о мерама, начину и поступку заштите и безбедности ученик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школа у којима је надлежна инспекција (санитарна за хигијену, грађевинска за грађевинске услове и инспекција заштите која котролише безбедност и здравље на раду) констатовала неиспуњење основних критериијума хигијене и естетике (везано за фасаду, кречење унутрашњих просторија, тоалете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напређење квалитета образовања у средњим школам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ученика према успех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осечан број поена на матурском испит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запослених који је доби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талентоване деце подржане од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укупан број деце у школам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нтер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ерних контрола у којима је констат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су стручне услуге у школама незадовољавајућ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имерака обавезне лектире које се налазе у библиотекама и доступне су ученицим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фикасно средње образовање и васпитање и рационална употреба средстав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града/општине издвојен за  средње образовањ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издваја за набавку опреме за потребе увођења образовних  профила у средњим школама прилагођених  потребама локалне привред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буџета који се издвај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финансир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рад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о одражвање обје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буџета који се издваја за текуће одржавање обје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 буџета који се издваја за набавку и текуће одржавање опрем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м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ос буџетских средстава која се издвајају за превоз школске дец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буџета који се издваја за школску исхран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топлотне енергије намењене за загревање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1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електричне енергиј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ршине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вод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 по запослен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/>
            </w:pPr>
            <w:r>
              <w:rPr/>
              <w:t>ПРОГРАМ 11</w:t>
            </w:r>
          </w:p>
          <w:tbl>
            <w:tblPr>
              <w:tblW w:w="1013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8142"/>
            </w:tblGrid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Социјална и дечја заштита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90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Сектор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  <w:t>Социјална заштита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Latn-RS"/>
                    </w:rPr>
                    <w:t>Сврха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 xml:space="preserve">Обезбеђивање свеобухватне социјалне заштите и помоћи најугроженијем становништву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града/општин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/>
              <w:t>Програмске активности</w:t>
            </w:r>
          </w:p>
          <w:tbl>
            <w:tblPr>
              <w:tblW w:w="98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7"/>
              <w:gridCol w:w="8021"/>
            </w:tblGrid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1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моћи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2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рихватилишт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рихват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таниц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друг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врст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мештај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3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хуманитарним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организацијам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4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аветодав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терапијск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едукатив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услуге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5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Активност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Црвеног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крс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6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Де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ј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заштит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5099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99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62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7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ОГРА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C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Социјална и де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ја зашти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Ци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7pt;height:42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6226"/>
                            </w:tblGrid>
                            <w:tr>
                              <w:trPr/>
                              <w:tc>
                                <w:tcPr>
                                  <w:tcW w:w="1047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Социјална и де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ја зашт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Циљ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Индикато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6327"/>
      </w:tblGrid>
      <w:tr>
        <w:trPr>
          <w:trHeight w:val="335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Јачање локалних ресурса за имплементацију стратегије развоја система социјалне заштите</w:t>
            </w:r>
          </w:p>
        </w:tc>
        <w:tc>
          <w:tcPr>
            <w:tcW w:w="6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Донета Одлука о пружању услуга социјалне заштите </w:t>
            </w:r>
          </w:p>
        </w:tc>
      </w:tr>
      <w:tr>
        <w:trPr>
          <w:trHeight w:val="855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корисника мера и услуга социјалне зашти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обухваће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Одлуком о правима и облицима социјалне заштите који се финансирају из буџета ЛС</w:t>
            </w:r>
          </w:p>
        </w:tc>
      </w:tr>
      <w:tr>
        <w:trPr>
          <w:trHeight w:val="81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Висина средстава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намењених имплементацији Одлуке о правима на услуге социјалне заштите  и мере материјалне подршке (као % у односу на буџет)</w:t>
            </w:r>
          </w:p>
        </w:tc>
      </w:tr>
      <w:tr>
        <w:trPr>
          <w:trHeight w:val="435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Број стручних радника у ЦСР који се финансирају из локалног буџета</w:t>
            </w:r>
          </w:p>
        </w:tc>
      </w:tr>
      <w:tr>
        <w:trPr>
          <w:trHeight w:val="81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лиценирани пружаоца услуге ( односно број пружалаца услуге који су поднели захтев за лиценцирања МИНРЗВСП) </w:t>
            </w:r>
          </w:p>
        </w:tc>
      </w:tr>
      <w:tr>
        <w:trPr>
          <w:trHeight w:val="81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Износ (%) буџетских издвајања за удружења грађана који делују у области социјалне заштите ( социо-хуманитарне организације, Црвени крст)</w:t>
            </w:r>
          </w:p>
        </w:tc>
      </w:tr>
      <w:tr>
        <w:trPr>
          <w:trHeight w:val="237" w:hRule="atLeast"/>
        </w:trPr>
        <w:tc>
          <w:tcPr>
            <w:tcW w:w="39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Развој услуга социјалне заштите које су у мандату локалне самоуправе којима се доприноси унапређењу положаја грађана који припадају угроженим групама </w:t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ванинституционалних услуга социјалне заштите </w:t>
            </w:r>
          </w:p>
        </w:tc>
      </w:tr>
      <w:tr>
        <w:trPr>
          <w:trHeight w:val="630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Укупан број корисника ванинституционалних услуга социјалне заштите </w:t>
            </w:r>
          </w:p>
        </w:tc>
      </w:tr>
      <w:tr>
        <w:trPr>
          <w:trHeight w:val="1215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права на услуге из социјалне заштите дефинисаних Одлуком о социјалној заштити, које пруж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/општина</w:t>
            </w:r>
          </w:p>
        </w:tc>
      </w:tr>
      <w:tr>
        <w:trPr>
          <w:trHeight w:val="495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Висина /% буџетских издвајања за услуге социјалне заштите у надлежности локалне самоуправе </w:t>
            </w:r>
          </w:p>
        </w:tc>
      </w:tr>
      <w:tr>
        <w:trPr>
          <w:trHeight w:val="492" w:hRule="atLeast"/>
        </w:trPr>
        <w:tc>
          <w:tcPr>
            <w:tcW w:w="3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Унапређење положаја грађана који припадају угроженим групама обезбеђивањем мера материјалне подршке </w:t>
            </w:r>
          </w:p>
        </w:tc>
        <w:tc>
          <w:tcPr>
            <w:tcW w:w="6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мера материјалне подршке грађанима предвиђених Одлуком о социјалној заштити </w:t>
            </w:r>
          </w:p>
        </w:tc>
      </w:tr>
      <w:tr>
        <w:trPr>
          <w:trHeight w:val="628" w:hRule="atLeast"/>
        </w:trPr>
        <w:tc>
          <w:tcPr>
            <w:tcW w:w="3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% (или номинални износ) буџетских издвајања за мере материјалне подршке грађанима </w:t>
            </w:r>
          </w:p>
        </w:tc>
      </w:tr>
      <w:tr>
        <w:trPr>
          <w:trHeight w:val="538" w:hRule="atLeast"/>
        </w:trPr>
        <w:tc>
          <w:tcPr>
            <w:tcW w:w="3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грађана/ки корисника мера материјалне подршке обезбеђених средствимa локалног буџет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518"/>
        <w:gridCol w:w="64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a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моћ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напређење заштите сиромашних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нат грађана који добијају новчане накнаде и помоћ у натури у складу са Одлуком о социјалној заштити у односу на укупан број грађан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корисника једнократне новчане помоћ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сина буџетских издвајања за мере матријалне подршке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грађана - корисника других мера материјалне подршк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 нпр.набавка огрева и сл.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грађана - корисника субвенција нпр. комуналних услуга, услуга  превоз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бољшање социјално-економских услова живота грађана који припадају посебно осетљивим социјаним групама ( Роми, избегли, ИРЛ, повратници по Споразуму о реадмисији,...)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ромских породица којима је обезбеђено адекватно становање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ромских породица којима је пружена подршка у економском оснаживању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избеглих, интерно расељених и повратника по Споразуму о реадмисији којима је обезбеђено адекватно решавања стамбених усло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избеглих ,интерно расељених и повратника по радмисији којима је пружена подршка у  економском оснаживању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илиш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аниц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руг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ст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мештај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630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безбеђење привременог смештаја, задовољавање основних потреба, и пружање временски ограничене услуге интервенција у кризним ситуацијама појединцима и породицама којима је потребно неодложно осигурати безбедност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лица која су боравила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рихватилишт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102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интервенција мобилног тима за помоћ и подршку породицама у кризним ситуација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64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Висина буџетских издвајања опредељених за потребе пружања услуга интервениције у кризним ситуацијам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хуманитар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4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Подстицање развоја разноврсних социјалних услуга у заједници и укључивање у сферу пружања услуга што више различитих социјалних актера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лиценцираних  ОЦД у односу на укупан број ОЦ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31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услуга које реализују ове организациј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7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финансирања пројектних активности удружења / организација у односу на укупна средства која су за њих издвоје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тод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ерапијск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дукатив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6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Подршка развоју мреже ванинституционалне услуге  социјалне заштите предвиђене Одлуком о социјалној заштити и Закону о социјалној заштити 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услуга социјалне заштите предвиђених Одлуком о социјалној заштити -  укупно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1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Висина 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% буџетских издвајања за услуге социјалне заштите предвиђених Одлуком о  социјалној заштити у односу на укупан буџет ЛС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услуга предвиђених Одлуком о социјалној заштити - укупно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  <w:t>Број и структура дневних услуга у заједници ( помоћ у кући, дневни боравци, свратиште и др. услуге које подржавају боравак корисника у природном окружењ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79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  буџетских издвајања за дневне услуге у заједници у односу на укупан 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% буџетских издвајања за социјалну заштиту из локалног буџет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249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и структура  корисника дневних услуга у заједниц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25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  <w:t xml:space="preserve">Број и структура услуга подршке за самосталан живот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1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уџетских издвајања за услуге подршке за самосталан живот у односу на на укупан 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% буџетских издвајања за социјалну заштиту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2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и структра корисника услуга подршке за самосталан живот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32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стамбених јединца у власништву ЛС опредељених за потребе успостављања услуга подршке за самосталан живот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5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  <w:t xml:space="preserve">Број и структура саветодавно-терапијских и социо - едукативних услуга у заједниц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49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саветодавно-терапијских и социо - едукативних услуга у заједниц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26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буџетских издвајања за саветодавног-терепијске и социо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дкукативне услуге у заједници у оноду на укупан из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% буџетских издвајања за социјалну заштиту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Активност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Црвен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рс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58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Социјално деловањ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акција на прикупљању различитих  врста  помоћ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( укљућујући и акције добровољног давања крви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дистрибуираних пакета хране за со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ј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угрожено становништв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2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народне кухиње (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рој подељених оброка у народној кухињи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волонтера Црвеног крст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Дечија зашти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89" w:hRule="atLeast"/>
        </w:trPr>
        <w:tc>
          <w:tcPr>
            <w:tcW w:w="4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Обезбеђивање материјалне подршке за децу и породицу 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Удео деце која примај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дечији додат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у односу на укупан број дец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општини </w:t>
            </w:r>
          </w:p>
        </w:tc>
      </w:tr>
      <w:tr>
        <w:trPr>
          <w:trHeight w:val="483" w:hRule="atLeast"/>
        </w:trPr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деце која примају материјалну подршку у складу са Одлуком о социјалној заштити </w:t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исина буџетских издвајања за мере материјалне подршке деци и породици </w:t>
            </w:r>
          </w:p>
        </w:tc>
      </w:tr>
      <w:tr>
        <w:trPr>
          <w:trHeight w:val="765" w:hRule="atLeast"/>
        </w:trPr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Унапређење популационе политике </w:t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мера материјалне подршке намењен мерама локалне популационе политике (н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дршка материнству, подршка породиљама, накнада за новорођену децу)</w:t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буџетских издвајања за локалне  мере популационе политик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2</w:t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609"/>
      </w:tblGrid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60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имарна здравствена заштита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801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60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6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Доступност примарне здравствене заштите у складу са национал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524"/>
      </w:tblGrid>
      <w:tr>
        <w:trPr>
          <w:trHeight w:val="31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51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имарна здравствена заштита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и правичности примарне здравствене заштит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екивано трајање живота</w:t>
              <w:tab/>
              <w:t>становника града/општин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ртност одојчади, перинатална смртност (Дев инфо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е стопе смртности (стандардизоване по узра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партнерства за здрављ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станака локалног савета за здрављ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својених и реализованих иницијатива ЛСЗ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безбедности и квалитета здравствене заштит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имедби / притужби заштитнику пацијентових прав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шених притужби заштитнику пацијентових права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е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доступности и правичности примарне здравствене заштите (ПЗЗ)</w:t>
              <w:tab/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лекара на 1.000 становника - здравствена заштита одраслог становништв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амбуланти у односу на укупан број месних заједница (мрежа примарне здравствене заштите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насеља у којима нема сеоске станице/амбуланте или није адекватно опремљена (не обезбеђује минимум услова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квалитета примарне здравствене заштите-превенција и интегрисане услуг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о превентивних прегледа у односу на укупан број прегледа /поређен са националним стандардом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вата скрининга карцино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/или хроничних обоље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планирани национални обухват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грама/пројеката за дец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/ особ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метњама у развоју 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ефикасности примарне здравствене заштит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чан број посета по изабраном лекару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а који се издвај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градњу, инвестиционо и текуће одржавање просторија у установама  примар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шти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а који се издвај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бавку, инвестиционо и текуће одржавање медицинске, немедицинске опреме и превозних средстава као и опреме у области интегрисаног здравственог информационог сисема 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и се издвваја за бољу кадровску обезбеђеност у установама примарне здравствене заштите </w:t>
            </w:r>
          </w:p>
        </w:tc>
      </w:tr>
      <w:tr>
        <w:trPr>
          <w:trHeight w:val="62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а намењен превентивним активност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3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579"/>
      </w:tblGrid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7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културе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7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1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7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Култу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омуникације и медији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7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чување, унапређење и представљање локалног културног наслеђа, добара и ба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70"/>
      </w:tblGrid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метнич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варалаштв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културе</w:t>
            </w:r>
          </w:p>
        </w:tc>
      </w:tr>
      <w:tr>
        <w:trPr>
          <w:trHeight w:val="2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дстицање развоја културе кроз јачање капацитета културне инфраструктуре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а локална стратегија културе и/или проценат остварења мера (циљева) усвојене стратегиј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субјеката културне инфраструктуре према типу (установа кулутре, КУД, удружења)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и врста установа културе (поливалента, библиотеке, музеји, галерије, архиви, заводи за заштиту споменика и друго)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грађана у граду/општини у односу на укупан број установа култур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купно издвајање за културу у оквиру локалног буџет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установа кул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развоја културе кроз  јачање капацитета установа културе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трошкова зарада  у буџету 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издвајања за културне програме у буџету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инвестиционих улагања у буџету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ефикасности установа културе 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 у установама културе у односу на укупан број становника града/општ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прихода из  буџета РС и АП у буџету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е сопствених прихода у буџету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топлотне енергије намењене за загревање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1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електричне енергиј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ршин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вод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 по запослен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стицај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ултур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метнич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варалаштву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интересовања грађа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развој културе 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чланова библиотеке / укупан број становника града/општ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посетилаца на свим културним догађајима  који су одржани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упан број чланова КУД и УК 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стицање развоја културе код младих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деце који иде у уметничку школу у односу на укупан број деце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реализованих програма за младе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осета школа установама културе на годишњем ниво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14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483"/>
      </w:tblGrid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301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орт и омладина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Обезбеђивање приступа спорту и подршка пројектима везаним развој омладине и спорт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70"/>
      </w:tblGrid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везима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екреатив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совн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изичк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и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фраструктур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68"/>
      </w:tblGrid>
      <w:tr>
        <w:trPr>
          <w:trHeight w:val="23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ско подстицање и креирање услова за бављење спортом за све грађане и  грађанке  града/општин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 развоја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акциони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јен на ниво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е и усвојен од стране 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е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реализ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р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љева 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 програма развоја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ешен Правилник о финансирању спорта у граду/општини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града/општине намењен за спорт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варивање омладинске политике на локалном нивоу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локални акциони план за младе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ских средстава града/општине одвојених за имплементацију ЛАП за  младе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обрених пројеката за младе у којима је град/опш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силац/партнер из екстерних извора финансирањ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ивно партнерство субјеката омладинске политике у развоју омладинске политике и спровођењу омладинских активности, као и у развоју и спровођењу локалних политика које се тиче млад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држаних пројеката (у области социјалне заштите младих, у области јавног здравља младих, у области образовања младих, у области културе, и сл)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младинских удружења у граду/општини  и број чланова у односу на укупан број младих у граду/општини, као и организација младих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ан волонтерски сервис и регистрован број волонтер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6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зи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установа и организација у области спорта преко којих се остварује јавни интерес у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себних и годишњих програма спортских организација финансираних од стране града/општи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буџета намењен финансирању спортских организација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рад и унапређење капацитета спортских установа преко којих се остварује јавни интерес у области спорта у граду/општин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буџета намењен финансирању спорт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дружења 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топлотне енергије намењене за загревање просториј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1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2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е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електричне енергиј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вршине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шња потрошња вод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3 по запосленом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рекреатив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у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масовн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изичк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ултури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доступност постојећих спортских објеката предшколском, школском и рекреативном спорту и масовној физичкој култур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бјеката који је доступан за коришћење предшколском, школском и рекреативном спорту и масовној физичкој култури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број дана у години када с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јекти доступни предшколском, школском и рекреативном спорту и масовној физичкој култури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 број сати по дану када с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јекти доступни предшколском, школском и рекреативном спорту и масовној физичкој култури 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обра сарадњ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лским установама у циљу организованог бављења спортом омладин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п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ских установа које користе доступне термине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х објеката за физичку активност деце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осно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редњих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е користе доступне термине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портких објеката за физичку активност деце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основних и средњих школа које немају салу за физичко васпитање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школских спротских секција/број школ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буџета издвојен за набавку потребних спортских реквизита за школски спорт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годишњих и посебних програма намењених развијању школског спорта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ладих талената којима су додељене стипендије из буџета општине/града</w:t>
            </w:r>
          </w:p>
        </w:tc>
      </w:tr>
      <w:tr>
        <w:trPr>
          <w:trHeight w:val="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о могуће искоришћење доступних термина за рекреативно бављење спортом на теренима који се издају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њен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сположив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ацитет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државање спортске инфраструк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а градња нових спортских објеката и редовно одржавање постојећих спортских објеката од интереса за 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у/град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ланираних нових спортских објеката који треба да буду изграђени по усвојеном програму развоја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функционалних спортских објек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вршина спортских терена/укупан број становника у граду/општ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одржавања спортских објеката у односу на укупну површину спортских објека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ађани имају адекватне услове у постојећим објектима (укљ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 и спортску опрему и реквизите) да се баве рекреативним спортом и физичком културом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едлога грађана за куповину додатних реквизита и спортске опреме 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 сп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м објектима</w:t>
            </w:r>
          </w:p>
        </w:tc>
      </w:tr>
      <w:tr>
        <w:trPr>
          <w:trHeight w:val="14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издваја за набавку спортских реквизита и опремање спортских терена/објекат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5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83"/>
      </w:tblGrid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а самоуправа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2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збеђивање услова за остварење права грађана на лакши и бржи начин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569"/>
      </w:tblGrid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с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једниц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в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ом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штинс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в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бранилаштво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итн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ђа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сањ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ариј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њи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ћ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а самоупра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рживо управно и финансијско ф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кладу надлежностима и посло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е самоуправ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н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интегрит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ног буџет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фицит, дефицит)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 броја запослених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коном утврђених максимума броја запослених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донет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ата органа и служб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лок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амоуправ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град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беђено континуирано функционисање органа ЈЛС и органа градске 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сед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скупштине општ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едница градског/општинског већ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стварених услуга  градске/општинске управе (укупан број предмета који су у току, број решења, дозвола, потврда и других докумената издатих  физичким и правним лицима)</w:t>
            </w:r>
          </w:p>
        </w:tc>
      </w:tr>
      <w:tr>
        <w:trPr>
          <w:trHeight w:val="60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их  предмета у календарској години (у законском року, ван законског рока)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уж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/функционера у органима и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ада/општине (разврстано по полу)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буџета који се издваја за плате запослених у органима и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(/функционери и службеници)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џета града који се одваја за функционисање градских општина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роценат попуњености радних места која подразумевају вођење управног поступк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и модернизација рада управе ЈЛС и градске 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ограма стручног усавршавања који су финансирани из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Број службеника који су похађали програме стручног усавршавањ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ји су финансирани из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буџета који се издваја за модернизацију рада управ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ибављање рачунара и друге опреме за потребе унапређења рада управе, набавку софтвера, итд.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буџета који се издваја за нове услуге које пружа градска/општинска управа/управа градске општин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градња ефикасног превентивног система заштите и спасавања на избегавању последица елементарних и других непогод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рочишћених корита на водама другог реда и каналима за одводњавањ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нирање броја заштитних водних објеката на водама другог реда у односу на укупан број водних објека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идентификованих објеката критичне инфраструктуре (нпр. трафо станице) и процењене могуће штетне последице за обављање њихове делатности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варање услова за ефикасно оперативно деловање на смањивању и ублажавању последица елементарних и других непогод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љен прихват броја становника у односу на укупан број становника (хитни смештај, здравствена заштита, итд.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ршина терена за који је урађен план санациј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ђен систем евакуације одређеног броја људи у односу на укупан број становника 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с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једниц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који се користи за трошкове и  планове  рада /програме месних заједни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варења пл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рограма месних заједни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остварења финансијских планова месних заједни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ослова локалне самоуправе који су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повере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и у оквиру месне заједнице и број корисника услуга које произлазе из ових посло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ојеката и конкретних акција организованих од стране месних заједни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ницијатива и предлога месних заједница п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зи са питањима од интереса за локално становништво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јав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угом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жавање финансијске стабилности града/општине и финансирање капиталних инвестиционих расхо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задужења за финансирање дефицита текуће ликвидности у односу на укупно остварен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 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дугорочног задужења за капиталне инвестиционе расходе у односу на укупно остварене текућ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износа главница и камата које доспевају у датој години на сва неизмирена дугорочна задужења за финансирање капиталних инвестиционих расхода у односу на укупно остварене текућ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15%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ћи при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извор 0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Укупни приходи &gt; 6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ћи расходи / Текући прих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извор 0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9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шће обавеза по дуговима у текућим приход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извор 0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≤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шће издатака за сервисирање дугова у текућим приходима ≤ 1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ирање дуга / Рек. те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уфицит &lt;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питалних инвестиција у односу на укупне расход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 текућих расхода у односу на претходну годин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јавног дуга (удео краткорочног дуга за финансирање финансијске стабилности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гороч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ова за финансирање капиталних инве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ционих расх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укупном јавног ду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шњи износ камата на јавни дуг (кредити и муниципалне обвезнице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изворних прихо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укупне текуће приход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с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ј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авобранилаштво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штита имовинских права и интере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едмета у раду правобранилашт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реш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зитивних и негативних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авних мишљења која су дата орган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стручним службама и другим правним лицима чија имовинска и друга права заступ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 ефекат рада  правобранилаштва на буџет града/општин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штитник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грађа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на заштита права грађана пред управом и јавним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контрола над повредама прописа и општих а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днетих притужб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ступака покренутих од стране заштитника грађа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грађана чија су права заштићена кроз поступак пред заштитником грађа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својених препорука заштитника грађана упућених управи и јавним служб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нформисањ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јавног информисања од локалног значај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јање интернет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рој посета интернет стране и редовно обезбеђивање информација на интернет стран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датих 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илт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(штампани или електронск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конференција за штампу или других информативних скупова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аопштења за медиј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анцелариј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лад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остављени институционални услови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дршку активном укључивању младих, подршку различитим друштвеним активностима младих и креативном испољавању њихових потреб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орисника услуга КЗ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азврстан по  полу)</w:t>
            </w:r>
          </w:p>
        </w:tc>
      </w:tr>
      <w:tr>
        <w:trPr>
          <w:trHeight w:val="169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организованих активности и пројеката КЗМ 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грам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ционал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ањи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ивање права националних м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 локалној заједници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остварења програма националних мањина који се финансира из буџ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ализованих пројеката националних мањи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беђена службена употреба језика националних мањина са територ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авн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моћ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правна помоћ грађаним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пружених услуга правне помоћи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орисника правне 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азврстаних  по полу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слу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корис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не помоћи по запосленом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/ организационој јединици у оквиру управе </w:t>
            </w:r>
          </w:p>
        </w:tc>
      </w:tr>
      <w:tr>
        <w:trPr>
          <w:trHeight w:val="347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езерв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ње снабдевености и стабилности на тржишту у складу са потре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осигуране потреб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у ванредним ситуацијама и ванредног или ратног стањ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јен годишњи план робних резерви и финансијски план за остваривање програм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реализације усвојених план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8" w:right="432" w:gutter="0" w:header="576" w:top="632" w:footer="706" w:bottom="76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  <w:sz w:val="20"/>
      <w:szCs w:val="20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43F60"/>
      <w:sz w:val="20"/>
      <w:szCs w:val="20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404040"/>
      <w:sz w:val="20"/>
      <w:szCs w:val="20"/>
      <w:lang w:val="en-US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Times New Roman" w:cs="Times New Roman"/>
      <w:lang w:eastAsia="ja-JP"/>
    </w:rPr>
  </w:style>
  <w:style w:type="character" w:styleId="FooterChar">
    <w:name w:val="Footer Char"/>
    <w:qFormat/>
    <w:rPr>
      <w:rFonts w:ascii="Calibri" w:hAnsi="Calibri" w:eastAsia="Times New Roman" w:cs="Times New Roman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eastAsia="ja-JP"/>
    </w:rPr>
  </w:style>
  <w:style w:type="character" w:styleId="CommentSubjectChar">
    <w:name w:val="Comment Subject Char"/>
    <w:qFormat/>
    <w:rPr>
      <w:rFonts w:eastAsia="Times New Roman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01:00Z</dcterms:created>
  <dc:creator>Dragan Spiric</dc:creator>
  <dc:description/>
  <cp:keywords/>
  <dc:language>en-US</dc:language>
  <cp:lastModifiedBy>User</cp:lastModifiedBy>
  <cp:lastPrinted>2014-10-08T15:57:00Z</cp:lastPrinted>
  <dcterms:modified xsi:type="dcterms:W3CDTF">2014-10-09T19:00:00Z</dcterms:modified>
  <cp:revision>3</cp:revision>
  <dc:subject/>
  <dc:title>1</dc:title>
</cp:coreProperties>
</file>